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学校団体向けプログラム概要記載シー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u w:val="single"/>
        </w:rPr>
        <w:t>パートナーの名称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　　</w:t>
      </w:r>
      <w:r>
        <w:rPr>
          <w:spacing w:val="42"/>
          <w:kern w:val="0"/>
          <w:u w:val="single"/>
        </w:rPr>
        <w:t>記入担当者</w:t>
      </w:r>
      <w:r>
        <w:rPr>
          <w:kern w:val="0"/>
          <w:u w:val="single"/>
        </w:rPr>
        <w:t>名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　　</w:t>
      </w:r>
      <w:r>
        <w:rPr>
          <w:spacing w:val="140"/>
          <w:kern w:val="0"/>
          <w:u w:val="single"/>
        </w:rPr>
        <w:t>電話番</w:t>
      </w:r>
      <w:r>
        <w:rPr>
          <w:kern w:val="0"/>
          <w:u w:val="single"/>
        </w:rPr>
        <w:t>号　　　　　　　　　　　　　　　　</w:t>
      </w:r>
    </w:p>
    <w:p>
      <w:pPr>
        <w:pStyle w:val="Normal"/>
        <w:rPr/>
      </w:pPr>
      <w:r>
        <w:rPr/>
        <w:t>　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項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記入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ト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プログラムの名称を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字以内で記入してください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対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プログラムの実施対象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例：未習園児、幼稚園、保育園、小学１・２年生、小学３・４年生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小学５・６年生、中学生、全年齢な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ねらい、内容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プログラムのねらい、内容を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字以内で説明してください（別紙にて）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写真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プログラムの様子や成果物の写真を用意してください（２枚まで）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催時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開催季節や時期が限定される場合は、記入してください。例：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9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～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約可能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プログラム実施可能日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例：毎日（いつでも可能）、毎週火曜～金曜日、毎週水曜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時間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プログラム実施する時間帯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例：午前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分～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、午後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6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～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7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要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プログラムの所要時間を記入してください。例：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定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プログラムに参加可能な最大人数を記入してください。例：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ま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料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名あたりの参加費を記入してください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約締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予約受付の可能な期限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例：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ヶ月前までにご予約ください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効期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プログラム実施可能期限を記入してください。例：平成○年○月○日まで実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絡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問い合わせ、予約に対応する連絡先、対応可能時間を記入してください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46:00Z</dcterms:created>
  <dc:creator>avc</dc:creator>
  <dc:description/>
  <cp:keywords/>
  <dc:language>en-US</dc:language>
  <cp:lastModifiedBy>avc</cp:lastModifiedBy>
  <dcterms:modified xsi:type="dcterms:W3CDTF">2011-01-28T04:47:00Z</dcterms:modified>
  <cp:revision>1</cp:revision>
  <dc:subject/>
  <dc:title>学校団体向けプログラム概要記載シート</dc:title>
</cp:coreProperties>
</file>